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57980</wp:posOffset>
                </wp:positionH>
                <wp:positionV relativeFrom="paragraph">
                  <wp:posOffset>-444500</wp:posOffset>
                </wp:positionV>
                <wp:extent cx="1280160" cy="3275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55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 3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iz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Zsol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 0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Jod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19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logya/Gep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olirob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gpi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mp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57.9pt;mso-wrap-distance-left:7.05pt;mso-wrap-distance-right:7.05pt;mso-wrap-distance-top:0pt;mso-wrap-distance-bottom:0pt;margin-top:-35pt;mso-position-vertical-relative:text;margin-left:327.4pt;mso-position-horizontal-relative:page">
                <v:fill opacity="0f"/>
                <v:textbox inset="0in,0in,0in,0in">
                  <w:txbxContent>
                    <w:tbl>
                      <w:tblPr>
                        <w:tblW w:w="2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55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 3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iz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Zsol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 0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Jod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19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ogya/Gep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lirob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gpi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mp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43280</wp:posOffset>
                </wp:positionH>
                <wp:positionV relativeFrom="paragraph">
                  <wp:posOffset>-450850</wp:posOffset>
                </wp:positionV>
                <wp:extent cx="3101975" cy="3146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975" cy="314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1"/>
                              <w:gridCol w:w="1080"/>
                              <w:gridCol w:w="1214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Erők Csatá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. kö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m-D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ca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gpist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r-Fo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m-Fo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r-Fo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198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f-St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olirob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r-To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Jodie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siz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w-To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r-In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umpás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Zsol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Erőnyerő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5pt;height:247.75pt;mso-wrap-distance-left:7.05pt;mso-wrap-distance-right:7.05pt;mso-wrap-distance-top:0pt;mso-wrap-distance-bottom:0pt;margin-top:-35.5pt;mso-position-vertical-relative:text;margin-left:66.4pt;mso-position-horizontal-relative:page">
                <v:fill opacity="0f"/>
                <v:textbox inset="0in,0in,0in,0in">
                  <w:txbxContent>
                    <w:tbl>
                      <w:tblPr>
                        <w:tblW w:w="4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1"/>
                        <w:gridCol w:w="1080"/>
                        <w:gridCol w:w="1214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Erők Csatá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. kö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m-Du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ca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gpist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r-Fo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m-Fo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r-Fo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198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f-St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olirob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r-Tow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Jodie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siz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w-Tow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-In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umpás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Zsol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rőnyerő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643880</wp:posOffset>
                </wp:positionH>
                <wp:positionV relativeFrom="paragraph">
                  <wp:posOffset>-447040</wp:posOffset>
                </wp:positionV>
                <wp:extent cx="3101975" cy="31464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975" cy="314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1"/>
                              <w:gridCol w:w="1080"/>
                              <w:gridCol w:w="1214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ivatagi Hábor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2. kö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f-In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ca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un-Fo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Zsol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f-Ca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gpist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w-In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r-St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Jodie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r-In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198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s-Fo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umpás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olirob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f-In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siz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Erőnyerő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5pt;height:247.75pt;mso-wrap-distance-left:7.05pt;mso-wrap-distance-right:7.05pt;mso-wrap-distance-top:0pt;mso-wrap-distance-bottom:0pt;margin-top:-35.2pt;mso-position-vertical-relative:text;margin-left:444.4pt;mso-position-horizontal-relative:page">
                <v:fill opacity="0f"/>
                <v:textbox inset="0in,0in,0in,0in">
                  <w:txbxContent>
                    <w:tbl>
                      <w:tblPr>
                        <w:tblW w:w="4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1"/>
                        <w:gridCol w:w="1080"/>
                        <w:gridCol w:w="1214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ivatagi Hábor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2. kö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f-In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ca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un-Fo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Zsol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f-Ca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gpist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w-In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-St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Jodie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-In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198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as-Fo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umpás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olirob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f-In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siz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rőnyerő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455930</wp:posOffset>
                </wp:positionV>
                <wp:extent cx="1187450" cy="32753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 6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iz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Zsolt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mp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 0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Jod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19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gyi/Gep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olirob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gpi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57.9pt;mso-wrap-distance-left:7.05pt;mso-wrap-distance-right:0pt;mso-wrap-distance-top:0pt;mso-wrap-distance-bottom:0pt;margin-top:-35.9pt;mso-position-vertical-relative:text;margin-left:67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 6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iz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Zsolt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mp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 0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Jod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19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gyi/Gep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lirob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gpi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Heading2"/>
        <w:ind w:firstLine="708"/>
        <w:jc w:val="left"/>
        <w:rPr/>
      </w:pPr>
      <w:r>
        <w:rPr/>
      </w:r>
    </w:p>
    <w:p>
      <w:pPr>
        <w:pStyle w:val="Normal"/>
        <w:ind w:left="14160" w:firstLine="708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Heading5"/>
        <w:tabs>
          <w:tab w:val="clear" w:pos="708"/>
          <w:tab w:val="left" w:pos="8160" w:leader="none"/>
        </w:tabs>
        <w:rPr/>
      </w:pPr>
      <w:r>
        <w:rPr>
          <w:b w:val="false"/>
          <w:bCs w:val="false"/>
          <w:u w:val="none"/>
        </w:rPr>
        <w:t xml:space="preserve">                    </w:t>
      </w:r>
      <w:r>
        <w:rPr/>
        <w:t>VI. HEROES TÁBOR</w:t>
      </w:r>
      <w:r>
        <w:rPr>
          <w:b w:val="false"/>
          <w:bCs w:val="false"/>
          <w:u w:val="none"/>
        </w:rPr>
        <w:tab/>
        <w:tab/>
        <w:tab/>
      </w:r>
      <w:r>
        <w:rPr/>
        <w:t>1vs1 TORNA (1-4 kör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529580</wp:posOffset>
                </wp:positionH>
                <wp:positionV relativeFrom="paragraph">
                  <wp:posOffset>232410</wp:posOffset>
                </wp:positionV>
                <wp:extent cx="3291205" cy="31464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314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29"/>
                              <w:gridCol w:w="1080"/>
                              <w:gridCol w:w="1214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Észak vs. Dél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4. kö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For-Ca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ca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Tow-Ra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r-D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Zsol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s-To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Jodie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gpist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s-Ra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w-To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umpás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s-Ra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198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r-Ra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sizu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olirob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Erőnyerő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247.75pt;mso-wrap-distance-left:7.05pt;mso-wrap-distance-right:7.05pt;mso-wrap-distance-top:0pt;mso-wrap-distance-bottom:0pt;margin-top:18.3pt;mso-position-vertical-relative:text;margin-left:435.4pt;mso-position-horizontal-relative:page">
                <v:fill opacity="0f"/>
                <v:textbox inset="0in,0in,0in,0in">
                  <w:txbxContent>
                    <w:tbl>
                      <w:tblPr>
                        <w:tblW w:w="51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29"/>
                        <w:gridCol w:w="1080"/>
                        <w:gridCol w:w="1214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1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Észak vs. Dél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4. kö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For-Ca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ca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Tow-Ra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-Du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Zsol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as-Tow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Jodie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gpist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as-Ra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w-Tow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umpás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as-Ra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198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-Ra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sizu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olirob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rőnyerő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157980</wp:posOffset>
                </wp:positionH>
                <wp:positionV relativeFrom="paragraph">
                  <wp:posOffset>105410</wp:posOffset>
                </wp:positionV>
                <wp:extent cx="1280160" cy="32753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55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izu 9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 6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Zsolt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mp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logya/Gep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19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Jodie 0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olirob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gpi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57.9pt;mso-wrap-distance-left:7.05pt;mso-wrap-distance-right:7.05pt;mso-wrap-distance-top:0pt;mso-wrap-distance-bottom:0pt;margin-top:8.3pt;mso-position-vertical-relative:text;margin-left:327.4pt;mso-position-horizontal-relative:page">
                <v:fill opacity="0f"/>
                <v:textbox inset="0in,0in,0in,0in">
                  <w:txbxContent>
                    <w:tbl>
                      <w:tblPr>
                        <w:tblW w:w="2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55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izu 9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 6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Zsolt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mp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ogya/Gep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19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Jodie 0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lirob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gpi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14300</wp:posOffset>
                </wp:positionV>
                <wp:extent cx="1187450" cy="32753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izu 12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 9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 6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19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Zsolt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gyi/Gep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mp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gpista 2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Jodie 1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olirobi 0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57.9pt;mso-wrap-distance-left:7.05pt;mso-wrap-distance-right:0pt;mso-wrap-distance-top:0pt;mso-wrap-distance-bottom:0pt;margin-top:9pt;mso-position-vertical-relative:text;margin-left:67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izu 12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 9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 6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19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Zsolt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gyi/Gep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mp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gpista 2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Jodie 1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lirobi 0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843280</wp:posOffset>
                </wp:positionH>
                <wp:positionV relativeFrom="paragraph">
                  <wp:posOffset>-53340</wp:posOffset>
                </wp:positionV>
                <wp:extent cx="3117850" cy="314642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314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1"/>
                              <w:gridCol w:w="1105"/>
                              <w:gridCol w:w="1214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likvia Őrz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3. kö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Dun-Cas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ca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Inf-Cas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m-Inf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gpist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m-Tow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Jodie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m-Inf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r-Nec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umpás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198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m-Cas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olirob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un-Cas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sizu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Zsol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Erőnyerő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47.75pt;mso-wrap-distance-left:7.05pt;mso-wrap-distance-right:7.05pt;mso-wrap-distance-top:0pt;mso-wrap-distance-bottom:0pt;margin-top:-4.2pt;mso-position-vertical-relative:text;margin-left:66.4pt;mso-position-horizontal-relative:page">
                <v:fill opacity="0f"/>
                <v:textbox inset="0in,0in,0in,0in">
                  <w:txbxContent>
                    <w:tbl>
                      <w:tblPr>
                        <w:tblW w:w="4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1"/>
                        <w:gridCol w:w="1105"/>
                        <w:gridCol w:w="1214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9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likvia Őrz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3. kö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Dun-Cas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ca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nf-Cas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m-Inf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gpist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m-Tow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Jodie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m-Inf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r-Nec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umpás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198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m-Cas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olirob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un-Cas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sizu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Zsol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rőnyerő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sectPr>
      <w:type w:val="nextPage"/>
      <w:pgSz w:orient="landscape" w:w="16838" w:h="11906"/>
      <w:pgMar w:left="56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lack Chancer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firstLine="900"/>
      <w:jc w:val="center"/>
      <w:outlineLvl w:val="0"/>
    </w:pPr>
    <w:rPr>
      <w:rFonts w:ascii="Black Chancery;Times New Roman" w:hAnsi="Black Chancery;Times New Roman" w:cs="Black Chancery;Times New Roman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4:47:00Z</dcterms:created>
  <dc:creator>Peteke</dc:creator>
  <dc:description/>
  <cp:keywords/>
  <dc:language>en-US</dc:language>
  <cp:lastModifiedBy>kissal</cp:lastModifiedBy>
  <dcterms:modified xsi:type="dcterms:W3CDTF">2006-09-14T10:57:00Z</dcterms:modified>
  <cp:revision>26</cp:revision>
  <dc:subject/>
  <dc:title>Párosítás</dc:title>
</cp:coreProperties>
</file>