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ind w:firstLine="708"/>
        <w:rPr/>
      </w:pPr>
      <w:r>
        <w:rPr/>
        <w:t>Sorsolásos csapatbeosztá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ge">
                  <wp:posOffset>457835</wp:posOffset>
                </wp:positionV>
                <wp:extent cx="2284095" cy="303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303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367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>Csapat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>Játékos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HZso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si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Jod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olirob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o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239.35pt;mso-wrap-distance-left:7.05pt;mso-wrap-distance-right:7.05pt;mso-wrap-distance-top:0pt;mso-wrap-distance-bottom:0pt;margin-top:36.05pt;mso-position-vertical-relative:page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3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367"/>
                        <w:gridCol w:w="126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Csapat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Játékos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Játékos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Zso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si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Jod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olirob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o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/>
        <w:tab/>
        <w:tab/>
        <w:tab/>
        <w:tab/>
        <w:tab/>
      </w:r>
      <w:r>
        <w:rPr>
          <w:rFonts w:cs="Century" w:ascii="Century" w:hAnsi="Century"/>
          <w:b/>
          <w:u w:val="single"/>
        </w:rPr>
        <w:t>1.kör (Nemzetek Csatája)</w:t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98365</wp:posOffset>
                </wp:positionH>
                <wp:positionV relativeFrom="paragraph">
                  <wp:posOffset>-29845</wp:posOffset>
                </wp:positionV>
                <wp:extent cx="4044950" cy="1076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98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-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Teki – HZsol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Pumpás - Tit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C-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resz – Nimbu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Ssth - Jo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E-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epy - Csiz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Adler - GJodi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-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dy - Zolirob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Vologya - Bot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84.75pt;mso-wrap-distance-left:7.05pt;mso-wrap-distance-right:7.05pt;mso-wrap-distance-top:0pt;mso-wrap-distance-bottom:0pt;margin-top:-2.35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980"/>
                        <w:gridCol w:w="162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-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Teki – HZsol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Pumpás - Tit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C-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resz – Nimbu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Ssth - Jo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E-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epy - Csiz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Adler - GJodi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-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dy - Zolirob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Vologya - Bot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2. kör (Egyesült Nemzetek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698365</wp:posOffset>
                </wp:positionH>
                <wp:positionV relativeFrom="paragraph">
                  <wp:posOffset>234315</wp:posOffset>
                </wp:positionV>
                <wp:extent cx="4044950" cy="10763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21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-C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Teki - HZsol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resz - Nimb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Pumpás - Tit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Ssth - Jo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E-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epy - Csiz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dy - Zolirob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F-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Adler - GJodi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Vologya - Bot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84.75pt;mso-wrap-distance-left:7.05pt;mso-wrap-distance-right:7.05pt;mso-wrap-distance-top:0pt;mso-wrap-distance-bottom:0pt;margin-top:18.45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2160"/>
                        <w:gridCol w:w="144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-C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Teki - HZsol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resz - Nimb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B-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Pumpás - Tit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Ssth - Jo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E-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epy - Csiz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dy - Zolirob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F-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Adler - GJodi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Vologya - Bot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</w:r>
      <w:r>
        <w:rPr>
          <w:b/>
          <w:u w:val="single"/>
        </w:rPr>
        <w:t>3. kör (Vértestvérek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269365</wp:posOffset>
                </wp:positionH>
                <wp:positionV relativeFrom="page">
                  <wp:posOffset>3429635</wp:posOffset>
                </wp:positionV>
                <wp:extent cx="1987550" cy="27508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7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ég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IMBUS - KARES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ologya - B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umpás - 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epy - Csi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sth – 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dler – GJod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ki1986 – HZso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ady - Zolirob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216.6pt;mso-wrap-distance-left:7.05pt;mso-wrap-distance-right:7.05pt;mso-wrap-distance-top:0pt;mso-wrap-distance-bottom:0pt;margin-top:270.05pt;mso-position-vertical-relative:page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3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7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ég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IMBUS - KARES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ologya - B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mpás - 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epy - Csi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sth – 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dler – GJod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ki1986 – HZso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dy - Zolirob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698365</wp:posOffset>
                </wp:positionH>
                <wp:positionV relativeFrom="paragraph">
                  <wp:posOffset>205740</wp:posOffset>
                </wp:positionV>
                <wp:extent cx="4044950" cy="10763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21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-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ki - HZsol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Ssth - Jo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resz - Nimbu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Pumpás - Tit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E-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epy - Csiz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Vologya - Bot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-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dy - Zolirob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Adler - GJod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84.75pt;mso-wrap-distance-left:7.05pt;mso-wrap-distance-right:7.05pt;mso-wrap-distance-top:0pt;mso-wrap-distance-bottom:0pt;margin-top:16.2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2160"/>
                        <w:gridCol w:w="144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-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i - HZsol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Ssth - Jo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resz - Nimbu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Pumpás - Tit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E-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epy - Csiz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Vologya - Bot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-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dy - Zolirob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Adler - GJod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 xml:space="preserve"> 4. kör (Homokóra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698365</wp:posOffset>
                </wp:positionH>
                <wp:positionV relativeFrom="paragraph">
                  <wp:posOffset>177165</wp:posOffset>
                </wp:positionV>
                <wp:extent cx="4616450" cy="10763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0"/>
                              <w:gridCol w:w="2340"/>
                              <w:gridCol w:w="23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öntő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aresz - Nimbu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Vologya - Bot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3.he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Pumpás - Titi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epy - Csiz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5.he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Ssth - Jou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Adler - GJod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7. he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Teki - HZsol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dy - Zolirob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84.75pt;mso-wrap-distance-left:7.05pt;mso-wrap-distance-right:7.05pt;mso-wrap-distance-top:0pt;mso-wrap-distance-bottom:0pt;margin-top:13.95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0"/>
                        <w:gridCol w:w="2340"/>
                        <w:gridCol w:w="2340"/>
                        <w:gridCol w:w="1440"/>
                      </w:tblGrid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öntő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aresz - Nimbu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Vologya - Bot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3.hel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Pumpás - Titi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epy - Csiz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5.hel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Ssth - Jou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Adler - GJod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7. hel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Teki - HZsol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dy - Zolirob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cs="Century"/>
      <w:i/>
      <w:iCs/>
      <w:color w:val="C0C0C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rFonts w:ascii="Century" w:hAnsi="Century" w:cs="Century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6:00Z</dcterms:created>
  <dc:creator>Peteke</dc:creator>
  <dc:description/>
  <cp:keywords/>
  <dc:language>en-US</dc:language>
  <cp:lastModifiedBy>kissal</cp:lastModifiedBy>
  <dcterms:modified xsi:type="dcterms:W3CDTF">2006-09-14T07:38:00Z</dcterms:modified>
  <cp:revision>10</cp:revision>
  <dc:subject/>
  <dc:title>Csapat</dc:title>
</cp:coreProperties>
</file>