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57980</wp:posOffset>
                </wp:positionH>
                <wp:positionV relativeFrom="paragraph">
                  <wp:posOffset>-444500</wp:posOffset>
                </wp:positionV>
                <wp:extent cx="1187450" cy="327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24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18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15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11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9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. 6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7.05pt;mso-wrap-distance-top:0pt;mso-wrap-distance-bottom:0pt;margin-top:-35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24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18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15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11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9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. 6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-450850</wp:posOffset>
                </wp:positionV>
                <wp:extent cx="3137535" cy="3146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214"/>
                              <w:gridCol w:w="1136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Át a Sivatag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9. kö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as-St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Tow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Fo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Inf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St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Inf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Tow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St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247.75pt;mso-wrap-distance-left:7.05pt;mso-wrap-distance-right:7.05pt;mso-wrap-distance-top:0pt;mso-wrap-distance-bottom:0pt;margin-top:-35.5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214"/>
                        <w:gridCol w:w="1136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Át a Sivatag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9. kö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as-St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Tow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Fo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Inf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St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Inf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Tow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St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43880</wp:posOffset>
                </wp:positionH>
                <wp:positionV relativeFrom="paragraph">
                  <wp:posOffset>-447040</wp:posOffset>
                </wp:positionV>
                <wp:extent cx="3137535" cy="3146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214"/>
                              <w:gridCol w:w="1136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ény Lelőhely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0. kö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Nec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Nec-Fo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Inf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Tow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Fo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Inf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Fo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Inf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247.75pt;mso-wrap-distance-left:7.05pt;mso-wrap-distance-right:7.05pt;mso-wrap-distance-top:0pt;mso-wrap-distance-bottom:0pt;margin-top:-35.2pt;mso-position-vertical-relative:text;margin-left:444.4pt;mso-position-horizontal-relative:page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214"/>
                        <w:gridCol w:w="1136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ény Lelőhely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. kö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Nec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ec-Fo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Inf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Tow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Fo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Inf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Fo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Inf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1187450" cy="3275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24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2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0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8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1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11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.7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3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-35.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24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2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0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8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1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11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.7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3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I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9-12 kö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241675" cy="31464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080"/>
                              <w:gridCol w:w="1136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Ellenséges Szomszé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2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Tow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247.7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080"/>
                        <w:gridCol w:w="1136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lenséges Szomszé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ow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187450" cy="32753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27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2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2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9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13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1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.10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3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27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2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2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9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13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1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.10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3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1187450" cy="32753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30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2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6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2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20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13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.10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30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2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6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2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20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13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.10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-53340</wp:posOffset>
                </wp:positionV>
                <wp:extent cx="3101975" cy="3146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080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eresztes Hábor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1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247.75pt;mso-wrap-distance-left:7.05pt;mso-wrap-distance-right:7.05pt;mso-wrap-distance-top:0pt;mso-wrap-distance-bottom:0pt;margin-top:-4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080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eresztes Hábor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1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5:10:00Z</dcterms:created>
  <dc:creator>Peteke</dc:creator>
  <dc:description/>
  <cp:keywords/>
  <dc:language>en-US</dc:language>
  <cp:lastModifiedBy>kissal</cp:lastModifiedBy>
  <dcterms:modified xsi:type="dcterms:W3CDTF">2006-09-14T10:45:00Z</dcterms:modified>
  <cp:revision>32</cp:revision>
  <dc:subject/>
  <dc:title>Párosítás</dc:title>
</cp:coreProperties>
</file>