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57980</wp:posOffset>
                </wp:positionH>
                <wp:positionV relativeFrom="paragraph">
                  <wp:posOffset>-444500</wp:posOffset>
                </wp:positionV>
                <wp:extent cx="1280160" cy="327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55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15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9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3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 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7.9pt;mso-wrap-distance-left:7.05pt;mso-wrap-distance-right:7.05pt;mso-wrap-distance-top:0pt;mso-wrap-distance-bottom:0pt;margin-top:-35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55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15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9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3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 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-450850</wp:posOffset>
                </wp:positionV>
                <wp:extent cx="3117850" cy="3146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105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 Kihív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5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Tow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St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nf-Inf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47.75pt;mso-wrap-distance-left:7.05pt;mso-wrap-distance-right:7.05pt;mso-wrap-distance-top:0pt;mso-wrap-distance-bottom:0pt;margin-top:-35.5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105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 Kihív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5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ow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St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nf-Inf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43880</wp:posOffset>
                </wp:positionH>
                <wp:positionV relativeFrom="paragraph">
                  <wp:posOffset>-447040</wp:posOffset>
                </wp:positionV>
                <wp:extent cx="3101975" cy="3146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080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rc a Győzelemé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6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247.75pt;mso-wrap-distance-left:7.05pt;mso-wrap-distance-right:7.05pt;mso-wrap-distance-top:0pt;mso-wrap-distance-bottom:0pt;margin-top:-35.2pt;mso-position-vertical-relative:text;margin-left:444.4pt;mso-position-horizontal-relative:page">
                <v:fill opacity="0f"/>
                <v:textbox inset="0in,0in,0in,0in">
                  <w:txbxContent>
                    <w:tbl>
                      <w:tblPr>
                        <w:tblW w:w="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080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rc a Győzelemé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6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1187450" cy="3275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15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12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 5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-35.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15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12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 5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I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5-8 kö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326765" cy="31464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214"/>
                              <w:gridCol w:w="1136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omokó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8. kö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St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Nec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Inf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Inf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Tow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Fo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St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Ca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247.7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214"/>
                        <w:gridCol w:w="1136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omokó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8. kö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St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Nec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Inf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Inf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Tow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Fo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St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Ca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rőnyerő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280160" cy="32753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55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18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15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12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 8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7.9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55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18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15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12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 8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1187450" cy="32753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2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18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 8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2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18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 8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-53340</wp:posOffset>
                </wp:positionV>
                <wp:extent cx="3052445" cy="3146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080"/>
                              <w:gridCol w:w="1136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égső Cs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7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247.75pt;mso-wrap-distance-left:7.05pt;mso-wrap-distance-right:7.05pt;mso-wrap-distance-top:0pt;mso-wrap-distance-bottom:0pt;margin-top:-4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080"/>
                        <w:gridCol w:w="1136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égső Cs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7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5:10:00Z</dcterms:created>
  <dc:creator>Peteke</dc:creator>
  <dc:description/>
  <cp:keywords/>
  <dc:language>en-US</dc:language>
  <cp:lastModifiedBy>kissal</cp:lastModifiedBy>
  <dcterms:modified xsi:type="dcterms:W3CDTF">2006-09-14T10:13:00Z</dcterms:modified>
  <cp:revision>25</cp:revision>
  <dc:subject/>
  <dc:title>Párosítás</dc:title>
</cp:coreProperties>
</file>