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7180</wp:posOffset>
                </wp:positionH>
                <wp:positionV relativeFrom="paragraph">
                  <wp:posOffset>-447040</wp:posOffset>
                </wp:positionV>
                <wp:extent cx="1187450" cy="309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0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-35.2pt;mso-position-vertical-relative:text;margin-left:723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0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55930</wp:posOffset>
                </wp:positionV>
                <wp:extent cx="3265805" cy="2439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1"/>
                              <w:gridCol w:w="1105"/>
                              <w:gridCol w:w="1447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Én vs. 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ik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19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4m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92.05pt;mso-wrap-distance-left:0pt;mso-wrap-distance-right:7.05pt;mso-wrap-distance-top:0pt;mso-wrap-distance-bottom:0pt;margin-top:-3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1"/>
                        <w:gridCol w:w="1105"/>
                        <w:gridCol w:w="1447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Én vs. 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ik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198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4m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15080</wp:posOffset>
                </wp:positionH>
                <wp:positionV relativeFrom="paragraph">
                  <wp:posOffset>-455930</wp:posOffset>
                </wp:positionV>
                <wp:extent cx="1187450" cy="3093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0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-35.9pt;mso-position-vertical-relative:text;margin-left:300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0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00980</wp:posOffset>
                </wp:positionH>
                <wp:positionV relativeFrom="paragraph">
                  <wp:posOffset>-455930</wp:posOffset>
                </wp:positionV>
                <wp:extent cx="3379470" cy="2439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105"/>
                              <w:gridCol w:w="1447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id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2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ik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Cas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Fo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4m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92.05pt;mso-wrap-distance-left:7.05pt;mso-wrap-distance-right:7.05pt;mso-wrap-distance-top:0pt;mso-wrap-distance-bottom:0pt;margin-top:-35.9pt;mso-position-vertical-relative:text;margin-left:417.4pt;mso-position-horizontal-relative:page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105"/>
                        <w:gridCol w:w="1447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d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ik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Cas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Fo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4m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</w:r>
    </w:p>
    <w:p>
      <w:pPr>
        <w:pStyle w:val="Normal"/>
        <w:ind w:left="14160" w:firstLine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5"/>
        <w:tabs>
          <w:tab w:val="clear" w:pos="708"/>
          <w:tab w:val="left" w:pos="8160" w:leader="none"/>
        </w:tabs>
        <w:rPr/>
      </w:pPr>
      <w:r>
        <w:rPr>
          <w:b w:val="false"/>
          <w:bCs w:val="false"/>
          <w:u w:val="none"/>
        </w:rPr>
        <w:t xml:space="preserve">                    </w:t>
      </w:r>
      <w:r>
        <w:rPr/>
        <w:t>V. HEROES TÁBOR</w:t>
      </w:r>
      <w:r>
        <w:rPr>
          <w:b w:val="false"/>
          <w:bCs w:val="false"/>
          <w:u w:val="none"/>
        </w:rPr>
        <w:tab/>
        <w:tab/>
        <w:tab/>
      </w:r>
      <w:r>
        <w:rPr/>
        <w:t>1vs1 TORNA (1-4 kö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29580</wp:posOffset>
                </wp:positionH>
                <wp:positionV relativeFrom="paragraph">
                  <wp:posOffset>232410</wp:posOffset>
                </wp:positionV>
                <wp:extent cx="3221990" cy="24390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  <w:gridCol w:w="1105"/>
                              <w:gridCol w:w="108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Föld Alatti Hábor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4. kö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Ram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Nec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Str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or-Dun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-Tow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92.05pt;mso-wrap-distance-left:7.05pt;mso-wrap-distance-right:7.05pt;mso-wrap-distance-top:0pt;mso-wrap-distance-bottom:0pt;margin-top:18.3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  <w:gridCol w:w="1105"/>
                        <w:gridCol w:w="108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öld Alatti Hábor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4. kö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Ram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Nec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Str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-Dun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r-Tow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57980</wp:posOffset>
                </wp:positionH>
                <wp:positionV relativeFrom="paragraph">
                  <wp:posOffset>105410</wp:posOffset>
                </wp:positionV>
                <wp:extent cx="1187450" cy="3093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0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7.05pt;mso-wrap-distance-top:0pt;mso-wrap-distance-bottom:0pt;margin-top:8.3pt;mso-position-vertical-relative:text;margin-left:327.4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0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1187450" cy="3093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2"/>
                              <w:gridCol w:w="14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i 12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bus 10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py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much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ler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ki 9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otyi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y 6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th 4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ogya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zi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m.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 3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ul 0 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esz 0 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43.6pt;mso-wrap-distance-left:7.05pt;mso-wrap-distance-right:0pt;mso-wrap-distance-top:0pt;mso-wrap-distance-bottom:0pt;margin-top:8.7pt;mso-position-vertical-relative:text;margin-left:67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2"/>
                        <w:gridCol w:w="14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i 12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bus 10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py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uch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ler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ki 9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otyi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y 6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th 4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ogya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zi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m.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 3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ul 0 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esz 0 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-64770</wp:posOffset>
                </wp:positionV>
                <wp:extent cx="3586480" cy="24390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385"/>
                              <w:gridCol w:w="1447"/>
                              <w:gridCol w:w="13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3. kör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tékos 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mé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Cas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resz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u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as-Inf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ler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ti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Inf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ady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gamikor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Inf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zoty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mbus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un-Nec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sth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i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-Nec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izi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ki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am-Inf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ologya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epy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c-Inf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much4me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rul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192.05pt;mso-wrap-distance-left:0pt;mso-wrap-distance-right:7.05pt;mso-wrap-distance-top:0pt;mso-wrap-distance-bottom:0pt;margin-top:-5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385"/>
                        <w:gridCol w:w="1447"/>
                        <w:gridCol w:w="13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. kör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os 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mé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Cas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resz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u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s-Inf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ler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i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Inf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dy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gamikor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Inf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zoty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mbus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un-Nec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sth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i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-Nec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izi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ki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m-Inf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ogya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py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c-Inf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much4me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rul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 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rFonts w:ascii="Black Chancery;Times New Roman" w:hAnsi="Black Chancery;Times New Roman" w:cs="Black Chancery;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10:00Z</dcterms:created>
  <dc:creator>Peteke</dc:creator>
  <dc:description/>
  <cp:keywords/>
  <dc:language>en-US</dc:language>
  <cp:lastModifiedBy>kissal</cp:lastModifiedBy>
  <dcterms:modified xsi:type="dcterms:W3CDTF">2005-08-02T07:54:00Z</dcterms:modified>
  <cp:revision>19</cp:revision>
  <dc:subject/>
  <dc:title>Párosítás</dc:title>
</cp:coreProperties>
</file>