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187450" cy="309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10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2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10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2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359150" cy="2439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1260"/>
                              <w:gridCol w:w="108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Új Vilá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6. kö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Ne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Ra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To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To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ow-Ra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Du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Ra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92.0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1260"/>
                        <w:gridCol w:w="108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Új Vilá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6. kö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Ne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Ra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To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To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w-Ra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Du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Ra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187180</wp:posOffset>
                </wp:positionH>
                <wp:positionV relativeFrom="paragraph">
                  <wp:posOffset>-441960</wp:posOffset>
                </wp:positionV>
                <wp:extent cx="1187450" cy="3093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1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11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-34.8pt;mso-position-vertical-relative:text;margin-left:723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1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11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447040</wp:posOffset>
                </wp:positionV>
                <wp:extent cx="3379470" cy="2439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105"/>
                              <w:gridCol w:w="1447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Erők Csatá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5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Tow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ik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2(EW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92.05pt;mso-wrap-distance-left:0pt;mso-wrap-distance-right:7.05pt;mso-wrap-distance-top:0pt;mso-wrap-distance-bottom:0pt;margin-top:-3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105"/>
                        <w:gridCol w:w="1447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rők Csatá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5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Tow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ik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2(EW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5-8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21990" cy="24390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080"/>
                              <w:gridCol w:w="1105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yugat vs. Ke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8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ow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2(E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92.0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080"/>
                        <w:gridCol w:w="1105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yugat vs. Ke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8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w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2(E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187450" cy="3093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14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14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1187450" cy="3093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2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16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1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10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1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0pt;mso-wrap-distance-top:0pt;mso-wrap-distance-bottom:0pt;margin-top: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2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16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1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10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1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130550" cy="24390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105"/>
                              <w:gridCol w:w="1066"/>
                              <w:gridCol w:w="12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llenséges Szomszé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7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Tow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-1(E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92.0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105"/>
                        <w:gridCol w:w="1066"/>
                        <w:gridCol w:w="12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lenséges Szomszé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7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Tow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-1(E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55:00Z</dcterms:created>
  <dc:creator>Peteke</dc:creator>
  <dc:description/>
  <cp:keywords/>
  <dc:language>en-US</dc:language>
  <cp:lastModifiedBy>kissal</cp:lastModifiedBy>
  <dcterms:modified xsi:type="dcterms:W3CDTF">2005-08-02T13:38:00Z</dcterms:modified>
  <cp:revision>17</cp:revision>
  <dc:subject/>
  <dc:title>Párosítás</dc:title>
</cp:coreProperties>
</file>