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palrs"/>
        <w:ind w:firstLine="708"/>
        <w:rPr/>
      </w:pPr>
      <w:r>
        <w:rPr/>
        <w:t>Sorsolásos csapatbeosztá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69365</wp:posOffset>
                </wp:positionH>
                <wp:positionV relativeFrom="page">
                  <wp:posOffset>457835</wp:posOffset>
                </wp:positionV>
                <wp:extent cx="3178810" cy="303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303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029"/>
                              <w:gridCol w:w="2007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</w:rPr>
                                    <w:t>Csapat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</w:rPr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</w:rPr>
                                    <w:t>Játékos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Zizi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2much4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Megamik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Ti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Teki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Ad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4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zotyi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s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4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Nim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4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Karesz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Weru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4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Hitehagyott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Jo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pt;height:239.35pt;mso-wrap-distance-left:7.05pt;mso-wrap-distance-right:7.05pt;mso-wrap-distance-top:0pt;mso-wrap-distance-bottom:0pt;margin-top:36.05pt;mso-position-vertical-relative:page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5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029"/>
                        <w:gridCol w:w="2007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  <w:t>Csapat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  <w:t>Játékos 1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  <w:t>Játékos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4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Zizi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much4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4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4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Megamik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4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i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4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4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eki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d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4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4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zotyi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s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4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4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Nim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4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4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Karesz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Weru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4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4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Hitehagyott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Jo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rFonts w:cs="Century" w:ascii="Century" w:hAnsi="Century"/>
          <w:b/>
          <w:u w:val="single"/>
        </w:rPr>
        <w:t>1.kör (Egyesült Nemzetek)</w:t>
      </w:r>
    </w:p>
    <w:p>
      <w:pPr>
        <w:pStyle w:val="Normal"/>
        <w:rPr>
          <w:rFonts w:ascii="Century" w:hAnsi="Century" w:cs="Century"/>
          <w:b/>
          <w:b/>
          <w:u w:val="single"/>
        </w:rPr>
      </w:pPr>
      <w:r>
        <w:rPr>
          <w:rFonts w:cs="Century" w:ascii="Century" w:hAnsi="Century"/>
          <w:b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98365</wp:posOffset>
                </wp:positionH>
                <wp:positionV relativeFrom="paragraph">
                  <wp:posOffset>-29845</wp:posOffset>
                </wp:positionV>
                <wp:extent cx="3833495" cy="1283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2160"/>
                              <w:gridCol w:w="1107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Csapat 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Csapat 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-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Zizi, 2much4m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Boti, Megamikor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C-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Gepy, Tit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Teki, Adler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E-F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Szotyi, Sst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Vologya, Nimbus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G-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Karesz, Weru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Hitehagyott, Jou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5pt;height:101.1pt;mso-wrap-distance-left:7.05pt;mso-wrap-distance-right:7.05pt;mso-wrap-distance-top:0pt;mso-wrap-distance-bottom:0pt;margin-top:-2.35pt;mso-position-vertical-relative:text;margin-left:369.95pt;mso-position-horizontal-relative:page">
                <v:fill opacity="0f"/>
                <v:textbox inset="0in,0in,0in,0in">
                  <w:txbxContent>
                    <w:tbl>
                      <w:tblPr>
                        <w:tblW w:w="6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2160"/>
                        <w:gridCol w:w="1107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Csapat 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Csapat 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-B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Zizi, 2much4m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Boti, Megamikor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C-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Gepy, Tit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Teki, Adler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E-F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Szotyi, Sst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Vologya, Nimbus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G-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Karesz, Weru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Hitehagyott, Jou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1-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u w:val="single"/>
        </w:rPr>
        <w:t>2. kör (Vértestvérek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698365</wp:posOffset>
                </wp:positionH>
                <wp:positionV relativeFrom="paragraph">
                  <wp:posOffset>234315</wp:posOffset>
                </wp:positionV>
                <wp:extent cx="3833495" cy="12839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2160"/>
                              <w:gridCol w:w="1107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Csapat 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Csapat 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-C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Zizi, 2much4m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Gepy, Titi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B-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Boti, Megamiko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Teki, Adler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E-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Szotyi, Sst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Karesz, Werul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F-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Vologya, Nimbu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Hitehagyott, Jou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5pt;height:101.1pt;mso-wrap-distance-left:7.05pt;mso-wrap-distance-right:7.05pt;mso-wrap-distance-top:0pt;mso-wrap-distance-bottom:0pt;margin-top:18.45pt;mso-position-vertical-relative:text;margin-left:369.95pt;mso-position-horizontal-relative:page">
                <v:fill opacity="0f"/>
                <v:textbox inset="0in,0in,0in,0in">
                  <w:txbxContent>
                    <w:tbl>
                      <w:tblPr>
                        <w:tblW w:w="6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2160"/>
                        <w:gridCol w:w="1107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Csapat 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Csapat 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-C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Zizi, 2much4m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Gepy, Titi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B-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Boti, Megamiko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Teki, Adler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E-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Szotyi, Sst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Karesz, Werul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F-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Vologya, Nimbu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Hitehagyott, Jou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1-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u w:val="single"/>
        </w:rPr>
        <w:t>3. kör (Nemzetek Csatája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269365</wp:posOffset>
                </wp:positionH>
                <wp:positionV relativeFrom="page">
                  <wp:posOffset>3429635</wp:posOffset>
                </wp:positionV>
                <wp:extent cx="2216150" cy="25755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34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ég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zotyi, Ss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Boti, Megamik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Vologya, Nim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Gepy, Ti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Karesz, Weru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Teki, Ad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Hitehagyott, J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Zizi, 2much4m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202.8pt;mso-wrap-distance-left:7.05pt;mso-wrap-distance-right:7.05pt;mso-wrap-distance-top:0pt;mso-wrap-distance-bottom:0pt;margin-top:270.05pt;mso-position-vertical-relative:page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3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3060"/>
                      </w:tblGrid>
                      <w:tr>
                        <w:trPr/>
                        <w:tc>
                          <w:tcPr>
                            <w:tcW w:w="34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ég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zotyi, Ss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oti, Megamik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Vologya, Nim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Gepy, Ti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Karesz, Weru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eki, Ad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Hitehagyott, J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Zizi, 2much4m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698365</wp:posOffset>
                </wp:positionH>
                <wp:positionV relativeFrom="paragraph">
                  <wp:posOffset>205740</wp:posOffset>
                </wp:positionV>
                <wp:extent cx="4044950" cy="10763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216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Csapat 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Csapat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-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izi, 2much4m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Teki, Adl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C-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Gepy, Tit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Boti, Megamiko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E-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Szotyi, Sst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Hitehagyott, Jo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G-F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Karesz, Weru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Vologya, Nimbu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84.75pt;mso-wrap-distance-left:7.05pt;mso-wrap-distance-right:7.05pt;mso-wrap-distance-top:0pt;mso-wrap-distance-bottom:0pt;margin-top:16.2pt;mso-position-vertical-relative:text;margin-left:369.95pt;mso-position-horizontal-relative:page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2160"/>
                        <w:gridCol w:w="144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Csapat 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Csapat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-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izi, 2much4m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Teki, Adl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C-B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Gepy, Tit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Boti, Megamiko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E-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Szotyi, Sst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Hitehagyott, Jou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G-F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Karesz, Weru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Vologya, Nimbu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0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  <w:r>
        <w:rPr>
          <w:b/>
          <w:u w:val="single"/>
        </w:rPr>
        <w:t>4. kör (Homokóra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698365</wp:posOffset>
                </wp:positionH>
                <wp:positionV relativeFrom="paragraph">
                  <wp:posOffset>177165</wp:posOffset>
                </wp:positionV>
                <wp:extent cx="4616450" cy="10763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0"/>
                              <w:gridCol w:w="2340"/>
                              <w:gridCol w:w="23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Csapat 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Csapat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</w:rPr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öntő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oti, Megamikor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Szotyi, Sst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3.hel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Gepy, Titi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Vologya, Nimbu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5.hel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Teki, Adler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Karesz, Weru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7. hel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Zizi, 2much4m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Hitehagyott, Jo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84.75pt;mso-wrap-distance-left:7.05pt;mso-wrap-distance-right:7.05pt;mso-wrap-distance-top:0pt;mso-wrap-distance-bottom:0pt;margin-top:13.95pt;mso-position-vertical-relative:text;margin-left:369.95pt;mso-position-horizontal-relative:page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0"/>
                        <w:gridCol w:w="2340"/>
                        <w:gridCol w:w="2340"/>
                        <w:gridCol w:w="1440"/>
                      </w:tblGrid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Csapat 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Csapat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</w:rPr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öntő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oti, Megamikor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Szotyi, Sst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3.hel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Gepy, Titi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Vologya, Nimbu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5.hel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Teki, Adler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Karesz, Weru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7. hel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Zizi, 2much4m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Hitehagyott, Jou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</w:rPr>
                              <w:t>0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" w:hAnsi="Century" w:cs="Century"/>
      <w:i/>
      <w:iCs/>
      <w:color w:val="C0C0C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rFonts w:ascii="Century" w:hAnsi="Century" w:cs="Century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5:58:00Z</dcterms:created>
  <dc:creator>Peteke</dc:creator>
  <dc:description/>
  <dc:language>en-US</dc:language>
  <cp:lastModifiedBy>Gepy</cp:lastModifiedBy>
  <dcterms:modified xsi:type="dcterms:W3CDTF">2005-08-04T08:02:00Z</dcterms:modified>
  <cp:revision>6</cp:revision>
  <dc:subject/>
  <dc:title>Csapat</dc:title>
</cp:coreProperties>
</file>